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8 ~ Chapter 25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How do banks earn most of their revenue? Name two other ways in which banks earn revenue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Interest on loans, investing part of their depositors’ money, charges for checking account services, managing trust accounts, and rental of safe-deposit boxe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is a full-service bank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A full-service bank offers a wide variety of financial services through many department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is the purpose of the Federal Deposit Insurance Corporation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To insure deposits in banks and savings and loan association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 xml:space="preserve">What are the main nondeposit financial institutions? 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Life insurance companies, investment companies, finance companies, mortgage companies, check-cashing outlets, and pawnshop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List six services provided by bank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Accepting deposits, transferring funds, lending money, storing valuables in safe-deposit boxes, providing financial advice and investment services, and managing trust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Name three services the Federal Reserve System provides for its member bank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Receiving their deposits, lending them money, and providing them with other banking service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>
          <w:b/>
        </w:rPr>
        <w:t>Give three examples to show the importance of banks to your community?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>
          <w:highlight w:val="yellow"/>
        </w:rPr>
      </w:pPr>
      <w:r>
        <w:rPr>
          <w:highlight w:val="yellow"/>
        </w:rPr>
        <w:t>For example: loans to help build homes, start new businesses, plant crops, finance education, buy goods, pave streets, build hospitals and buy new business equipment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45:00Z</dcterms:created>
  <dc:creator>tmsadmin</dc:creator>
  <dc:description/>
  <cp:keywords/>
  <dc:language>en-US</dc:language>
  <cp:lastModifiedBy>tmsadmin</cp:lastModifiedBy>
  <cp:lastPrinted>2014-05-21T11:44:00Z</cp:lastPrinted>
  <dcterms:modified xsi:type="dcterms:W3CDTF">2014-05-27T12:29:00Z</dcterms:modified>
  <cp:revision>5</cp:revision>
  <dc:subject/>
  <dc:title/>
</cp:coreProperties>
</file>